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96861782"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91051379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